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217372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97109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4451572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6805987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6898858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448957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3479095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173605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849733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6422719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8779731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262458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8905057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9485124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155327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5376951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9414282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0536130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755217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076631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3155667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0782541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815543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51276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4982303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2647565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8343465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8791261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914992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4586803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5008577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8562234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510460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516560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3835734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493755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222866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6624671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88757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594788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1905865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1378912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1464269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445943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4023036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4448327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